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moves in shadows the lord of the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hisper so cold it cuts like a kn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 eyes staring they know no f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lence breaks but no one'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nal tingles creeping 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dead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sleep they just bide thei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rd of the dead rise again ris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lking through the night with the voices of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urrect the silence break the 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the one they call the lord of the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my necroma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ior of my so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ke apart my bod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'll deads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erve my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em cells twist with a sickening g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pse hands reach where no life should g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lepathic murmurs crawl through your b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d control whispers driving you ins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illing voice pulling strings un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 a puppet now trapped in his d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rd of the dead rise again ris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lking through the night with the voices of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urrect the silence break the 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the one they call the lord of the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